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sz w:val="22"/>
          <w:szCs w:val="22"/>
        </w:rPr>
        <w:t>uzavřená podle ustanovení § 2586 a následujících zákona č. 89/2012 Sb., občanský zákoník ve znění pozdějších předpisů na dodávku stav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YCHNOVEK - CHODNÍK PODÉL SILNICE II/285 NA P.P.Č. 10/1 - 1.část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MLUVNÍ STR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jednatel:</w:t>
      </w:r>
      <w:r>
        <w:rPr>
          <w:sz w:val="22"/>
          <w:szCs w:val="22"/>
        </w:rPr>
        <w:t xml:space="preserve"> </w:t>
        <w:tab/>
        <w:tab/>
        <w:t>OBEC Rychnov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sídlem:</w:t>
        <w:tab/>
        <w:tab/>
      </w:r>
      <w:r>
        <w:rPr>
          <w:rFonts w:cs="Arial"/>
        </w:rPr>
        <w:t>Rychnovek 50, 552 25 Rychnovek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astoupený: </w:t>
        <w:tab/>
        <w:tab/>
        <w:t>Veronikou Velackovou, starostkou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>+420 724 186 8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</w:t>
        <w:tab/>
        <w:tab/>
        <w:tab/>
        <w:t>00273007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 smluvnímu jednání je oprávněn:</w:t>
        <w:tab/>
        <w:t>Veronika Velacková, starostka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ký dozor objednatele:</w:t>
        <w:tab/>
        <w:t xml:space="preserve"> </w:t>
        <w:tab/>
        <w:t>Ing. Tomáš Valášek, místostarosta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hotovitel:</w:t>
      </w:r>
      <w:r>
        <w:rPr>
          <w:sz w:val="22"/>
          <w:szCs w:val="22"/>
        </w:rPr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 sídlem: 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ý: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</w:t>
        <w:tab/>
        <w:tab/>
        <w:tab/>
      </w:r>
      <w:r>
        <w:rPr>
          <w:sz w:val="22"/>
          <w:szCs w:val="22"/>
          <w:highlight w:val="green"/>
        </w:rPr>
        <w:t>xxxxxxxxxxxxx</w:t>
        <w:tab/>
        <w:t>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:</w:t>
        <w:tab/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 smluvnímu jednání je oprávněn:</w:t>
        <w:tab/>
      </w:r>
      <w:r>
        <w:rPr>
          <w:sz w:val="22"/>
          <w:szCs w:val="22"/>
          <w:highlight w:val="green"/>
        </w:rPr>
        <w:t>xxxxxx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 ZASTUP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stavby v rozsahu této smlouvy zastupuje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objednat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smluvních:</w:t>
        <w:tab/>
        <w:tab/>
        <w:t>Veronika Velacková, starostka obce</w:t>
        <w:br/>
        <w:t>ve věcech technických:</w:t>
        <w:tab/>
        <w:t xml:space="preserve"> </w:t>
        <w:tab/>
        <w:t>Ing. Tomáš Valášek, místostarosta obce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zhotovit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smluvních</w:t>
        <w:tab/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ěcech technických</w:t>
        <w:tab/>
        <w:t xml:space="preserve">     </w:t>
        <w:tab/>
      </w:r>
      <w:r>
        <w:rPr>
          <w:sz w:val="22"/>
          <w:szCs w:val="22"/>
          <w:highlight w:val="green"/>
        </w:rPr>
        <w:t>xxxxxxxx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 PŘEDMĚT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.1</w:t>
      </w:r>
      <w:r>
        <w:rPr>
          <w:sz w:val="22"/>
          <w:szCs w:val="22"/>
        </w:rPr>
        <w:tab/>
        <w:t>Předmětem této smlouvy je provedení díla (stavby nebo části stavby)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YCHNOVEK - CHODNÍK PODÉL SILNICE II/285 NA P.P.Č. 10/1 - 1.čás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2</w:t>
      </w:r>
      <w:r>
        <w:rPr>
          <w:sz w:val="22"/>
          <w:szCs w:val="22"/>
        </w:rPr>
        <w:tab/>
        <w:t>Popis a rozsah dí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2.1</w:t>
        <w:tab/>
        <w:t>Popis díla je specifikován v projektové dokumentaci vypracované zpracovaná firmou HIGHWAY DESIGN, s.r.o., Okružní 948/7, 500 03 Hradec Králové – zodpovědný projektant Ing. Jiří Nývlt. Předmětem zakázky je chodník označený ve výše popsané projektové dokumentaci jako „část “ a dále část navazujícího chodníku řešeného jako oprava až po sjezd na pozemek p.č. 35, k.ú. Rychnov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2.2</w:t>
        <w:tab/>
        <w:t xml:space="preserve">Rozsah díla je dán oceněným výkazem výměr, který je přílohou projektové dokumentace a na jehož základě byla zhotovena cenová nabídka zhotovi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II.3</w:t>
      </w:r>
      <w:r>
        <w:rPr>
          <w:sz w:val="22"/>
          <w:szCs w:val="22"/>
        </w:rPr>
        <w:tab/>
        <w:t>Součástí díla a ceny jsou rovněž práce a činnosti související s realizací stavebních prací a jejich dokladování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ybudování, udržování a odstranění zařízení staveniště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bezpečení bezpečnosti a hygieny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patření k ochraně životního prostředí a likvidaci odpadů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rganizační a koordinační činnos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držování pořádku na staveništi a veřejných prostranstvích využívaných stavbo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yhotovení dokumentace skutečného provedení stavby v tiskové formě zakreslením změ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kladování platných certifikátů a prohlášení o shodě na materiály zabudované do stavb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měření skutečného provedení stavb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jištění na odpovědnost za škodu způsobenou zhotovitelem třetí osob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4</w:t>
      </w:r>
      <w:r>
        <w:rPr>
          <w:sz w:val="22"/>
          <w:szCs w:val="22"/>
        </w:rPr>
        <w:tab/>
        <w:t xml:space="preserve">Zhotovitel potvrzuje, že se seznámil s úplným rozsahem a povahou díla, že jsou mu známy veškeré technické, kvalitativní a jiné podmínky nezbytné k realizaci díla. Zhotovitel disponuje takovými kapacitami a odbornými znalostmi, které jsou k provedení díla nezbytn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. TERMÍN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1</w:t>
      </w:r>
      <w:r>
        <w:rPr>
          <w:sz w:val="22"/>
          <w:szCs w:val="22"/>
        </w:rPr>
        <w:tab/>
        <w:t xml:space="preserve">Zhotovitel se zavazuje provést stavební práce uvedené v bodě III. 2 v časovém období dané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ínem zahájení stavebních prací:</w:t>
        <w:tab/>
        <w:tab/>
        <w:tab/>
        <w:tab/>
        <w:t xml:space="preserve">            </w:t>
      </w:r>
      <w:r>
        <w:rPr>
          <w:i/>
          <w:sz w:val="22"/>
          <w:szCs w:val="22"/>
          <w:highlight w:val="green"/>
        </w:rPr>
        <w:t>01. 07. 20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ínem dokončení díla (dokončení stavebních prací):</w:t>
        <w:tab/>
        <w:tab/>
        <w:t xml:space="preserve">            </w:t>
      </w:r>
      <w:r>
        <w:rPr>
          <w:i/>
          <w:sz w:val="22"/>
          <w:szCs w:val="22"/>
          <w:highlight w:val="green"/>
        </w:rPr>
        <w:t>31. 10. 2021</w:t>
      </w:r>
      <w:r>
        <w:rPr>
          <w:sz w:val="24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2</w:t>
      </w:r>
      <w:r>
        <w:rPr>
          <w:sz w:val="22"/>
          <w:szCs w:val="22"/>
        </w:rPr>
        <w:tab/>
        <w:t>Objednatel je povinen přistoupit na prodloužení termínu dokončení část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tavebních prací v případě, nebude-li moci zhotovitel zahájit práce nebo pokračovat plynule v pracích z jakéhokoliv důvodu na straně objedna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3</w:t>
      </w:r>
      <w:r>
        <w:rPr>
          <w:sz w:val="22"/>
          <w:szCs w:val="22"/>
        </w:rPr>
        <w:tab/>
        <w:t xml:space="preserve">O skutečnostech uvedených v bodě IV.2, bude neprodleně učiněn zápis ve stavebním deníku, který bude odsouhlasen objednatelem. Zhotovitel je oprávněn zpomalit tempo prací, případně práce pozastavit.  Následně může zhotovitel prodloužit termín dokončení díla a to pouze o dobu trvání přerušení pra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4</w:t>
      </w:r>
      <w:r>
        <w:rPr>
          <w:sz w:val="22"/>
          <w:szCs w:val="22"/>
        </w:rPr>
        <w:tab/>
        <w:t xml:space="preserve">V případě provádění víceprací může být </w:t>
      </w:r>
      <w:r>
        <w:rPr>
          <w:color w:val="000000"/>
          <w:sz w:val="22"/>
          <w:szCs w:val="22"/>
        </w:rPr>
        <w:t>prodloužena lhůta</w:t>
      </w:r>
      <w:r>
        <w:rPr>
          <w:sz w:val="22"/>
          <w:szCs w:val="22"/>
        </w:rPr>
        <w:t xml:space="preserve"> pro dokončení díla úměrně rozsahu a povaze víceprací na této části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5</w:t>
      </w:r>
      <w:r>
        <w:rPr>
          <w:sz w:val="22"/>
          <w:szCs w:val="22"/>
        </w:rPr>
        <w:tab/>
        <w:t>Zhotovitel je oprávněn provést dílo i před sjednaným termínem, pokud to technologický postup a koordinace prováděných prací na díle dovolí. V tomto případě se objednatel zavazuje poskytnout zhotoviteli potřebnou součinnost a dílo provedené ve zkráceném termínu převzí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. CENA DÍ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.1</w:t>
      </w:r>
      <w:r>
        <w:rPr>
          <w:sz w:val="22"/>
          <w:szCs w:val="22"/>
        </w:rPr>
        <w:tab/>
        <w:t xml:space="preserve">Dohodnutá smluvní cena za provedení díla činí: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díla bez DPH</w:t>
        <w:tab/>
        <w:tab/>
        <w:tab/>
        <w:tab/>
        <w:tab/>
        <w:tab/>
        <w:t xml:space="preserve">     </w:t>
      </w:r>
      <w:r>
        <w:rPr>
          <w:sz w:val="22"/>
          <w:szCs w:val="22"/>
          <w:highlight w:val="green"/>
        </w:rPr>
        <w:t>.…………    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PH 21%</w:t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highlight w:val="green"/>
        </w:rPr>
        <w:t>………….    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díla včetně DPH</w:t>
        <w:tab/>
        <w:tab/>
        <w:tab/>
        <w:tab/>
        <w:tab/>
        <w:tab/>
        <w:t xml:space="preserve">     </w:t>
      </w:r>
      <w:r>
        <w:rPr>
          <w:sz w:val="22"/>
          <w:szCs w:val="22"/>
          <w:highlight w:val="green"/>
        </w:rPr>
        <w:t>…………</w:t>
        <w:tab/>
        <w:t>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.2</w:t>
      </w:r>
      <w:r>
        <w:rPr>
          <w:sz w:val="22"/>
          <w:szCs w:val="22"/>
        </w:rPr>
        <w:tab/>
        <w:t xml:space="preserve">Cena díla byla stanovena podle nabídky zhotovitele ze dne  </w:t>
      </w:r>
      <w:r>
        <w:rPr>
          <w:sz w:val="22"/>
          <w:szCs w:val="22"/>
          <w:highlight w:val="green"/>
        </w:rPr>
        <w:t>……………………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.3</w:t>
      </w:r>
      <w:r>
        <w:rPr>
          <w:sz w:val="22"/>
          <w:szCs w:val="22"/>
        </w:rPr>
        <w:tab/>
        <w:t>Za dodatečné stavební práce ve smyslu této smlouvy jsou považová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.3.1</w:t>
        <w:tab/>
        <w:t>Práce požadované objednatelem mimo předmět 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.3.2</w:t>
        <w:tab/>
        <w:t>Rozdíl mezi oceněným výkazem výměr zhotovitele a požadavkem objednatele na jeho úprav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.3.3</w:t>
        <w:tab/>
        <w:t>Náklady na odstranění vad způsobených chybami v projektech dodaných objednatelem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V.3.4</w:t>
        <w:tab/>
        <w:t xml:space="preserve">Náklady na odstranění vad způsobených odchylkami od předpokládaných skutečností uvažovaných v projektové dokumenta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4</w:t>
      </w:r>
      <w:r>
        <w:rPr>
          <w:sz w:val="22"/>
          <w:szCs w:val="22"/>
        </w:rPr>
        <w:tab/>
        <w:t>Za méněpráce ve smyslu této smlouvy jsou považovány:</w:t>
      </w:r>
    </w:p>
    <w:p>
      <w:pPr>
        <w:pStyle w:val="Normal"/>
        <w:jc w:val="both"/>
        <w:rPr/>
      </w:pPr>
      <w:r>
        <w:rPr>
          <w:sz w:val="22"/>
          <w:szCs w:val="22"/>
        </w:rPr>
        <w:t>V.4.1</w:t>
        <w:tab/>
        <w:t>Práce uvedené v rozpočtu, u kterých bylo zjištěno, že nejsou pro dokončení díla nutné a které objednatel prokazatelně požaduje neprovádě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.5</w:t>
      </w:r>
      <w:r>
        <w:rPr>
          <w:sz w:val="22"/>
          <w:szCs w:val="22"/>
        </w:rPr>
        <w:tab/>
        <w:t xml:space="preserve">Dodatečné stavební práce a méněpráce budou oceněny jednotkovými cenami z cenové nabídky. V případě, že nebudou uvedeny v jednotkových cenách, budou oceněny podle položek Katalogů popisu </w:t>
        <w:br/>
        <w:t xml:space="preserve">a směrných cen stavebních prací vydávaných ÚRS Praha, a.s. a platných v době provádění díla popřípadě individuální kalkulací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 PLATEBNÍ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1</w:t>
      </w:r>
      <w:r>
        <w:rPr>
          <w:sz w:val="22"/>
          <w:szCs w:val="22"/>
        </w:rPr>
        <w:tab/>
        <w:t>Objednatel uhradí zhotoviteli smluvní cenu díla na základě daňových dokladů (faktur), které vystaví zhotovitel ke konci každého kalendářního měsí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2</w:t>
      </w:r>
      <w:r>
        <w:rPr>
          <w:sz w:val="22"/>
          <w:szCs w:val="22"/>
        </w:rPr>
        <w:tab/>
        <w:t>Přílohou daňového dokladu (faktury) bude smluvními stranami odsouhlasený soupis provedených prací a zabudovaného materiálu ke dni zdanitelného plně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3</w:t>
      </w:r>
      <w:r>
        <w:rPr>
          <w:sz w:val="22"/>
          <w:szCs w:val="22"/>
        </w:rPr>
        <w:t xml:space="preserve"> </w:t>
        <w:tab/>
        <w:t xml:space="preserve">Daňový doklad (faktura) musí obsahovat veškeré náležitosti stanovené v ustanovení § 28 zákona </w:t>
        <w:br/>
        <w:t xml:space="preserve">č. 235/2004 Sb., o dani z přidané hodnoty, ve znění pozdějších předpisů. Objednatel není v prodlení </w:t>
        <w:br/>
        <w:t>s fakturováním placených částek, jestliže vrátí fakturu zhotoviteli do 5 dnů od jejího doručení proto, že faktura obsahuje nesprávné údaje nebo byla vystavena v rozporu s článkem 5 této smlouvy. Konkrétní důvody je objednatel povinen uvést zároveň s vrácení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4</w:t>
      </w:r>
      <w:r>
        <w:rPr>
          <w:sz w:val="22"/>
          <w:szCs w:val="22"/>
        </w:rPr>
        <w:t xml:space="preserve"> </w:t>
        <w:tab/>
        <w:t xml:space="preserve">Celková fakturovaná částka nepřekročí návrh nabídkové ceny uvedené uchazečem v nabídce předložené zadavatel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5</w:t>
      </w:r>
      <w:r>
        <w:rPr>
          <w:sz w:val="22"/>
          <w:szCs w:val="22"/>
        </w:rPr>
        <w:tab/>
        <w:t xml:space="preserve">Splatnost daňových dokladů - faktur je do 15 dnů ode dne doručení objednateli. V pochybnostech </w:t>
        <w:br/>
        <w:t>se má za to, že doklady byly objednateli doručeny 3. den po jejich prokazatelném odesl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9pt" to="8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VII. STAVEBNÍ DENÍ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I.1</w:t>
      </w:r>
      <w:r>
        <w:rPr>
          <w:sz w:val="22"/>
          <w:szCs w:val="22"/>
        </w:rPr>
        <w:tab/>
        <w:t>Zhotovitel je povinen vést ode dne převzetí staveniště stavební deník, v rozsahu</w:t>
        <w:br/>
        <w:t>stanoveném ve vyhlášce č. 499/2006 Sb., příloha č. 5, do kterého je povinen zapisovat všechny skutečnosti rozhodné pro plnění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2</w:t>
      </w:r>
      <w:r>
        <w:rPr>
          <w:sz w:val="22"/>
          <w:szCs w:val="22"/>
        </w:rPr>
        <w:tab/>
        <w:t xml:space="preserve">Objednatel je povinen pravidelně vyžadovat předložení stavebního deníku a vyjadřovat </w:t>
        <w:br/>
        <w:t xml:space="preserve">se k zápisů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3</w:t>
      </w:r>
      <w:r>
        <w:rPr>
          <w:sz w:val="22"/>
          <w:szCs w:val="22"/>
        </w:rPr>
        <w:tab/>
        <w:t xml:space="preserve">Nesouhlasí-li zhotovitel se zápisem, který učinil objednatel nebo jím pověřený zástupce, případně zpracovatel PD, do stavebního deníku, musí k tomuto zápisu připojit svoje stanovisko nejpozději do tří pracovních dnů, jinak se má za to, že s uvedeným zápisem souhlas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4</w:t>
      </w:r>
      <w:r>
        <w:rPr>
          <w:sz w:val="22"/>
          <w:szCs w:val="22"/>
        </w:rPr>
        <w:tab/>
        <w:t>Zápisy ve stavebním deníku slouží zároveň jako podklad pro vypracování doplňků a změn smlouvy. Zápis osoby objednatele uvedené v této smlouvě je považován za závazný poky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5</w:t>
      </w:r>
      <w:r>
        <w:rPr>
          <w:sz w:val="22"/>
          <w:szCs w:val="22"/>
        </w:rPr>
        <w:tab/>
        <w:t>Zápisy do stavebního deníku mohou provádět osoby, kterým to vyplývá ze zákonů České republiky, osoby uvedené v této smlouvě nebo osoby jimi písemně pověře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 STAVENIŠT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II.1</w:t>
      </w:r>
      <w:r>
        <w:rPr>
          <w:sz w:val="22"/>
          <w:szCs w:val="22"/>
        </w:rPr>
        <w:tab/>
        <w:t xml:space="preserve">Objednatel je povinen předat protokolárně zhotoviteli staveniště ve stavu odpovídajícím předmětu smlouvy o dílo, prosté všech právních vad, včetně práv třetích osob v termínu do jednoho týdne po oznámení zhotovitele s úmyslem zahájit prác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.2</w:t>
      </w:r>
      <w:r>
        <w:rPr>
          <w:sz w:val="22"/>
          <w:szCs w:val="22"/>
        </w:rPr>
        <w:tab/>
        <w:t>Zápis o předání a převzetí staveniště se stává nedílnou součástí této smlouvy, jakmile je podepsán oprávněnými zástupci smluvních stran. Dohody při tomto jednání učiněné jsou pro obě strany závaz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II.3</w:t>
      </w:r>
      <w:r>
        <w:rPr>
          <w:sz w:val="22"/>
          <w:szCs w:val="22"/>
        </w:rPr>
        <w:tab/>
        <w:t>Objednatel předá platná rozhodnutí veřejnoprávních orgánů a další dokumenty nutné pro řádné plnění předmětu této smlouvy o dílo, které je nutno při organizaci výstavby a jejím provádění dodržo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III.4</w:t>
      </w:r>
      <w:r>
        <w:rPr>
          <w:sz w:val="22"/>
          <w:szCs w:val="22"/>
        </w:rPr>
        <w:tab/>
        <w:t xml:space="preserve">Objednatel předá platná vyjádření vlastníků a správců inženýrských sítí o jejich existenci k realizaci stavby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.5</w:t>
      </w:r>
      <w:r>
        <w:rPr>
          <w:sz w:val="22"/>
          <w:szCs w:val="22"/>
        </w:rPr>
        <w:tab/>
        <w:t xml:space="preserve">Zhotovitel je povinen udržovat na převzatém staveništi pořádek a čistotu a je povinen neprodleně odstraňovat odpady a nečistoty vzniklé jeho pracem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.6</w:t>
      </w:r>
      <w:r>
        <w:rPr>
          <w:sz w:val="22"/>
          <w:szCs w:val="22"/>
        </w:rPr>
        <w:tab/>
        <w:t>Zhotovitel vyklidí staveniště a plochy zařízení staveniště do 3 dnů po skončení stavebních prací.  Příslušné plochy uvede do původního stavu a protokolárně je předá objednatel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X. PROVÁDĚNÍ DÍ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X.1</w:t>
      </w:r>
      <w:r>
        <w:rPr>
          <w:sz w:val="22"/>
          <w:szCs w:val="22"/>
        </w:rPr>
        <w:tab/>
        <w:t xml:space="preserve">Zhotovitel je povinen dodržovat veškeré platné technické a právní předpisy, týkající se zajištění bezpečnosti a ochrany zdraví při práci a bezpečnosti technických zařízení. Zejména je povinen dodržovat příslušná ustanovení zákona č. 262/2006  Sb., zákoníku práce, zákon č. 309/2006 Sb., o zajištění dalších podmínek bezpečnosti a ochrany zdraví při práci i pozdějších změn a doplnění včetně nařízení vlády </w:t>
        <w:br/>
        <w:t xml:space="preserve">č. 591/2006 Sb. a nařízení vlády č.168/2002 S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hotovitel zabezpečí proškolení svých pracovníků z výše uvedených předpisů a vybaví své pracovníky ochrannými pracovními pomůc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X.2</w:t>
      </w:r>
      <w:r>
        <w:rPr>
          <w:sz w:val="22"/>
          <w:szCs w:val="22"/>
        </w:rPr>
        <w:tab/>
        <w:t xml:space="preserve">Zjistí-li zhotovitel při provádění díla skryté překážky pro provedení díla v dohodnutém rozsahu </w:t>
        <w:br/>
        <w:t>a kvalitě je povinen neprodleně oznámit tuto skutečnost objednateli a navrhnout mu změnu díla. Do dosažení dohody o změně díla je zhotovitel oprávněn provádění díla přeruši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IX.3</w:t>
      </w:r>
      <w:r>
        <w:rPr>
          <w:color w:val="000000"/>
          <w:sz w:val="22"/>
          <w:szCs w:val="22"/>
        </w:rPr>
        <w:tab/>
        <w:t xml:space="preserve">Při provádění díla za nevhodných klimatických podmínek na základě písemné žádosti objednatele, bude postupováno podle § 2594 zákona č. 89/2012 Sb., občanský zákoník ve znění pozdějších změn </w:t>
        <w:br/>
        <w:t>a do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IX.4</w:t>
      </w:r>
      <w:r>
        <w:rPr>
          <w:sz w:val="22"/>
          <w:szCs w:val="22"/>
        </w:rPr>
        <w:tab/>
        <w:t xml:space="preserve">Vlastnické právo k zhotovovanému dílu a odpovědnost za škody v průběhu stavby se řídí §2599 - 2603 </w:t>
      </w:r>
      <w:r>
        <w:rPr>
          <w:color w:val="000000"/>
          <w:sz w:val="22"/>
          <w:szCs w:val="22"/>
        </w:rPr>
        <w:t>zákona č. 89/2012 Sb., občanský zákoník ve znění pozdějších změn a doplně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 PŘEDÁNÍ DÍ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.1</w:t>
      </w:r>
      <w:r>
        <w:rPr>
          <w:sz w:val="22"/>
          <w:szCs w:val="22"/>
        </w:rPr>
        <w:tab/>
        <w:t>Zhotovitel je povinen oznámit objednateli nejpozději 14 dnů předem, kdy bude dílo připraveno k předání. Objednatel je pak povinen nejpozději do 7 dnů od termínu stanoveného zhotovitelem zahájit přejímací řízení. V rámci předání díla připraví zhotovitel veškeré podklady, které jsou nezbytné k vydání Kolaudačního souhlasu příslušným úřadem a dílo bude zhotoveno v požadované kvalitě, dle příslušné projektové dokumentace a vydaného stavebního povolení. Zhotovitel bude účasten kolaudačního řízení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.2</w:t>
      </w:r>
      <w:r>
        <w:rPr>
          <w:sz w:val="22"/>
          <w:szCs w:val="22"/>
        </w:rPr>
        <w:tab/>
        <w:t>O průběhu přejímacího řízení musí být sepsán protokol o převzetí dokončeného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ílo je považováno za předané po podepsání předávacího protokolu. Pokud objednatel odmítá dílo převzít, je povinen písemně uvést důvody proč dílo nepřebírá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X.3</w:t>
      </w:r>
      <w:r>
        <w:rPr>
          <w:color w:val="000000"/>
          <w:sz w:val="22"/>
          <w:szCs w:val="22"/>
        </w:rPr>
        <w:tab/>
        <w:t>Objednatel převezme dílo</w:t>
      </w:r>
      <w:r>
        <w:rPr>
          <w:sz w:val="22"/>
          <w:szCs w:val="22"/>
        </w:rPr>
        <w:t xml:space="preserve">, které vykazuje drobné vady a nedodělky a nebránící užívání díla.  Zhotovitel je povinen odstranit tyto vady a nedodělky v termínu uvedeném v zápise o předání a převzet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.4</w:t>
      </w:r>
      <w:r>
        <w:rPr>
          <w:sz w:val="22"/>
          <w:szCs w:val="22"/>
        </w:rPr>
        <w:tab/>
        <w:t xml:space="preserve">Objednatel může odmítnout dílo převzít pokud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ho provedení je v rozporu s touto smlouvou o díl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ílo vykazuje vady nebo nedodělky, které brání jeho užívá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. ZÁRUČNÍ DO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.1</w:t>
      </w:r>
      <w:r>
        <w:rPr>
          <w:sz w:val="22"/>
          <w:szCs w:val="22"/>
        </w:rPr>
        <w:tab/>
        <w:t>Zhotovitel poskytuje za dílo záruku v délce:</w:t>
        <w:tab/>
        <w:tab/>
        <w:tab/>
        <w:tab/>
      </w:r>
      <w:r>
        <w:rPr>
          <w:b/>
          <w:sz w:val="22"/>
          <w:szCs w:val="22"/>
        </w:rPr>
        <w:t>60 měsíc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ruční doba týkající se díla počíná běžet dnem převzetí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2</w:t>
      </w:r>
      <w:r>
        <w:rPr>
          <w:sz w:val="22"/>
          <w:szCs w:val="22"/>
        </w:rPr>
        <w:tab/>
        <w:t xml:space="preserve">Zhotovitel odpovídá za vady, které objednatel zjistil a které včas reklamoval po dobu uvedenou v bodě XI.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.3</w:t>
      </w:r>
      <w:r>
        <w:rPr>
          <w:sz w:val="22"/>
          <w:szCs w:val="22"/>
        </w:rPr>
        <w:tab/>
        <w:t xml:space="preserve">Objednatel je povinen zjištěné vady neprodleně oznámit zhotoviteli písemnou formou. V reklamaci musí být vady popsány a uvedeno jak se projevují. Zhotovitel navrhne a projedná s objednatelem způsob o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4</w:t>
      </w:r>
      <w:r>
        <w:rPr>
          <w:sz w:val="22"/>
          <w:szCs w:val="22"/>
        </w:rPr>
        <w:tab/>
        <w:t xml:space="preserve">Zhotovitel je povinen nejpozději do 5 dnů po obdržení reklamace písemně oznámit objednateli, zda reklamaci uznává, jakou lhůtu navrhuje k odstranění vad nebo z jakých důvodů reklamaci neuzná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5</w:t>
      </w:r>
      <w:r>
        <w:rPr>
          <w:sz w:val="22"/>
          <w:szCs w:val="22"/>
        </w:rPr>
        <w:tab/>
        <w:t>Reklamaci lze uplatnit nejpozději do posledního dne záruční lhůty, přičemž i reklamace odeslaná objednatelem v poslední den záruční lhůty se považuje za včas uplatněn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.6</w:t>
      </w:r>
      <w:r>
        <w:rPr>
          <w:sz w:val="22"/>
          <w:szCs w:val="22"/>
        </w:rPr>
        <w:tab/>
        <w:t xml:space="preserve">Záruka se nevztahu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ruchy způsobené nevhodným užíváním díla v rozporu k účelu, ke kterému je dílo určen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poruchy vzniklé následnou stavební činností objednatele, případně cizích subjektů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a vady na díle, jejichž příčina bude v pracích, dodávkách a službách, které zhotovitel neprováděl ani nezajišťov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držením nevhodných pokynů objednatele, pokud na nich objednatel trval, přes upozornění zhotovitele </w:t>
        <w:br/>
        <w:t>na jejich nevhodn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I. SMLUVNÍ POKUT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.1</w:t>
      </w:r>
      <w:r>
        <w:rPr>
          <w:sz w:val="22"/>
          <w:szCs w:val="22"/>
        </w:rPr>
        <w:tab/>
        <w:t>V případě, že zhotovitel nedodrží termíny plnění sjednané v této smlouvě, uhradí objednateli smluvní pokutu ve výši 10 000 Kč/den za každý započat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.2</w:t>
      </w:r>
      <w:r>
        <w:rPr>
          <w:sz w:val="22"/>
          <w:szCs w:val="22"/>
        </w:rPr>
        <w:tab/>
        <w:t xml:space="preserve">V případě nedodržení termínu dohodnutého v předávacím protokolu, pro odstranění vad </w:t>
        <w:br/>
        <w:t>a nedodělků, je stanovena pokuta za prodlení ve výši 10 000,- Kč za každý započat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.3</w:t>
      </w:r>
      <w:r>
        <w:rPr>
          <w:sz w:val="22"/>
          <w:szCs w:val="22"/>
        </w:rPr>
        <w:tab/>
        <w:t xml:space="preserve">V případě prodlení objednatele s placením faktury uhradí objednatel zhotoviteli úroky z prodlení </w:t>
        <w:br/>
        <w:t xml:space="preserve">ve výši 0,5 % z dlužné částky za každý započatý den prodl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II. OSTATNÍ UJEDNÁ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1</w:t>
      </w:r>
      <w:r>
        <w:rPr>
          <w:sz w:val="22"/>
          <w:szCs w:val="22"/>
        </w:rPr>
        <w:tab/>
        <w:t>Objednatel může odstoupit od smlouvy v případě, že zhotovitel provádí práce v rozporu s touto smlouvou. Odstoupení od smlouvy se řídí příslušnými paragrafy zákona č. 89/2012 Sb., občanský zákoní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2</w:t>
      </w:r>
      <w:r>
        <w:rPr>
          <w:sz w:val="22"/>
          <w:szCs w:val="22"/>
        </w:rPr>
        <w:tab/>
        <w:t xml:space="preserve">V souladu s §2 písmeno e) zákona č. 320/2001 Sb., o finanční kontrole ve veřejné správě </w:t>
        <w:br/>
        <w:t>je zhotovitel osobou povinnou spolupůsobit při výkonu finanční kontro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3</w:t>
      </w:r>
      <w:r>
        <w:rPr>
          <w:sz w:val="22"/>
          <w:szCs w:val="22"/>
        </w:rPr>
        <w:tab/>
        <w:t xml:space="preserve">Dodavatel je povinen uchovávat veškerou dokumentaci související s realizací projektu včetně účetních dokladů minimálně do konce roku 2031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II.4</w:t>
      </w:r>
      <w:r>
        <w:rPr>
          <w:sz w:val="22"/>
          <w:szCs w:val="22"/>
        </w:rPr>
        <w:tab/>
        <w:t xml:space="preserve">Zhotovitel bude při provádění díla udržovat čistotu a pořádek na stavbě. Není-li určeno jinak je zhotovitel povinen dílo provést z ne použitých materiálů, dle českých norem, příslušných oborových norem a předpisů, dle pokynů výrobců, s dodržením technologických postupů a v nejvyšší kvalitě. V případě požadavku objednatele je zhotovitel povinen neprodleně doložit kvalitu použitých materiálů nebo správnosti technologického postupu. Zhotovitel se dále zavazuje dodržovat bezpečnostní, hygienické, požární </w:t>
        <w:br/>
        <w:t>a ekologické předpis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II.5</w:t>
      </w:r>
      <w:r>
        <w:rPr>
          <w:sz w:val="22"/>
          <w:szCs w:val="22"/>
        </w:rPr>
        <w:tab/>
        <w:t xml:space="preserve">Při změnách jednotlivých článků této smlouvy bude vypracován dodatek smlouvy.  </w:t>
      </w:r>
    </w:p>
    <w:p>
      <w:pPr>
        <w:pStyle w:val="Normal"/>
        <w:jc w:val="both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IV. ZÁVĚREČNÁ UJEDNÁ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V.1</w:t>
      </w:r>
      <w:r>
        <w:rPr>
          <w:sz w:val="22"/>
          <w:szCs w:val="22"/>
        </w:rPr>
        <w:tab/>
        <w:t>Tuto smlouvu lze změnit nebo zrušit výslovným oboustranně potvrzeným smluvním ujednáním - dodatkem, podepsaným oprávněnými zástupci podle čl. I. této smlouvy o díl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kladem pro vypracování dodatku jsou zápisy ve stavebním deníku, zápisy z kontrolních dnů stavby a jiná písemná ujednání mezi smluvními stranami. Smluvní strany se zavazují přijmout návrh dodatku k této smlouvě o dílo nebo se k němu písemně vyjádřit ve lhůtě do 7 dnů od doručení druhé stran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V.2</w:t>
      </w:r>
      <w:r>
        <w:rPr>
          <w:sz w:val="22"/>
          <w:szCs w:val="22"/>
        </w:rPr>
        <w:tab/>
        <w:t>Pokud nebylo v této smlouvě ujednáno jinak, řídí se právní poměry z ní vyplývající a vznikající zákonem č. 89/2012 Sb., občanský zákoník v platném znění ke dni uzavření této smlouvy o dí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IV.3</w:t>
      </w:r>
      <w:r>
        <w:rPr>
          <w:sz w:val="22"/>
          <w:szCs w:val="22"/>
        </w:rPr>
        <w:tab/>
        <w:t xml:space="preserve">Tato smlouva o dílo je vyhotovena ve 3 výtiscích, z nichž objednatel obdrží 2 vyhotovení </w:t>
        <w:br/>
        <w:t>a zhotovitel obdrží 1 vyhoto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V.4</w:t>
      </w:r>
      <w:r>
        <w:rPr>
          <w:sz w:val="22"/>
          <w:szCs w:val="22"/>
        </w:rPr>
        <w:tab/>
        <w:t xml:space="preserve">Smluvní strany po řádném přečtení této smlouvy shodně prohlašují, že písemné vyhotovení smlouvy se shoduje se souhlasnými, svobodnými a vážnými projevy jejich skutečné vůle a že se o obsahu smlouvy dohodly tak, aby mezi nimi nedošlo k rozporům. Dále prohlašují, že smlouva nebyla uzavřena v tísni </w:t>
        <w:br/>
        <w:t>za jednostranně nevýhodných podmínek. Na důkaz toho smlouvu podepisuj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V.5</w:t>
      </w:r>
      <w:r>
        <w:rPr>
          <w:sz w:val="22"/>
          <w:szCs w:val="22"/>
        </w:rPr>
        <w:tab/>
        <w:t>Tato smlouva nabývá účinnosti podpisem obou smluvních str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XIV.6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Uzavření této smlouvy bylo schváleno usnesením Zastupitelstvem obce Rychnovek dne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Rychnovku dne </w:t>
        <w:tab/>
        <w:tab/>
        <w:tab/>
        <w:tab/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ab/>
        <w:t xml:space="preserve">V Rychnovku dne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hotovitel: ……………………..</w:t>
        <w:tab/>
        <w:tab/>
        <w:tab/>
        <w:tab/>
        <w:t>Objednatel: ………….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lineRule="atLeast" w:line="240" w:before="120" w:after="0"/>
      <w:ind w:left="283" w:hanging="283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tLeast" w:line="240" w:before="120" w:after="0"/>
      <w:ind w:left="283" w:hanging="283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lineRule="atLeast" w:line="240" w:before="120" w:after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tLeast" w:line="240" w:before="120" w:after="0"/>
      <w:ind w:left="2880" w:hanging="0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567" w:leader="none"/>
      </w:tabs>
      <w:spacing w:lineRule="atLeast" w:line="240" w:before="120" w:after="0"/>
      <w:ind w:left="284" w:hanging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284" w:leader="none"/>
      </w:tabs>
      <w:spacing w:lineRule="atLeast" w:line="240" w:before="120" w:after="0"/>
      <w:ind w:left="567" w:hanging="566"/>
      <w:jc w:val="both"/>
    </w:pPr>
    <w:rPr>
      <w:sz w:val="24"/>
    </w:rPr>
  </w:style>
  <w:style w:type="paragraph" w:styleId="Odstavec">
    <w:name w:val="Odstavec"/>
    <w:basedOn w:val="Normal"/>
    <w:qFormat/>
    <w:pPr>
      <w:numPr>
        <w:ilvl w:val="0"/>
        <w:numId w:val="2"/>
      </w:numPr>
      <w:spacing w:lineRule="atLeast" w:line="240" w:before="120" w:after="0"/>
      <w:jc w:val="both"/>
    </w:pPr>
    <w:rPr>
      <w:sz w:val="24"/>
    </w:rPr>
  </w:style>
  <w:style w:type="paragraph" w:styleId="A">
    <w:name w:val="A"/>
    <w:basedOn w:val="Zkladntextodsazen2"/>
    <w:next w:val="Odstavec"/>
    <w:qFormat/>
    <w:pPr>
      <w:tabs>
        <w:tab w:val="clear" w:pos="567"/>
      </w:tabs>
      <w:ind w:left="284" w:hanging="0"/>
    </w:pPr>
    <w:rPr/>
  </w:style>
  <w:style w:type="paragraph" w:styleId="Odstavec1">
    <w:name w:val="Odstavec1"/>
    <w:basedOn w:val="Odstavec"/>
    <w:qFormat/>
    <w:pPr>
      <w:numPr>
        <w:ilvl w:val="0"/>
        <w:numId w:val="0"/>
      </w:numPr>
      <w:ind w:left="349" w:hanging="0"/>
    </w:pPr>
    <w:rPr/>
  </w:style>
  <w:style w:type="paragraph" w:styleId="Odstavec2">
    <w:name w:val="Odstavec2"/>
    <w:basedOn w:val="Odstavec1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/>
    <w:rPr>
      <w:color w:val="000000"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O DILO 200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32:00Z</dcterms:created>
  <dc:creator>NEJMANOVAEVA</dc:creator>
  <dc:description/>
  <cp:keywords/>
  <dc:language>en-US</dc:language>
  <cp:lastModifiedBy>Obec Rychnovek</cp:lastModifiedBy>
  <cp:lastPrinted>2015-07-14T13:13:00Z</cp:lastPrinted>
  <dcterms:modified xsi:type="dcterms:W3CDTF">2021-02-23T09:40:00Z</dcterms:modified>
  <cp:revision>4</cp:revision>
  <dc:subject/>
  <dc:title>SMLOUVA O DÍLO</dc:title>
</cp:coreProperties>
</file>